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533768805"/>
            <w:bookmarkStart w:id="1" w:name="__Fieldmark__1_533768805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533768805"/>
            <w:bookmarkStart w:id="3" w:name="__Fieldmark__2_53376880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